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40"/>
        <w:gridCol w:w="990"/>
        <w:gridCol w:w="960"/>
        <w:gridCol w:w="1"/>
        <w:gridCol w:w="1349"/>
        <w:gridCol w:w="30"/>
        <w:gridCol w:w="585"/>
        <w:gridCol w:w="390"/>
        <w:gridCol w:w="975"/>
        <w:gridCol w:w="1148"/>
        <w:gridCol w:w="8"/>
        <w:gridCol w:w="824"/>
        <w:gridCol w:w="421"/>
        <w:gridCol w:w="1190"/>
        <w:gridCol w:w="1"/>
        <w:gridCol w:w="4"/>
        <w:gridCol w:w="2"/>
        <w:gridCol w:w="2"/>
        <w:gridCol w:w="2"/>
      </w:tblGrid>
      <w:tr>
        <w:trPr/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37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8/11/ 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73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5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ocação de ônibus, semi-leito, 45 lugares aproximadamente, itinerário origem: são Miguel 13, 14 e 15, são joão e profilurb - destino: praça Saraiva no dia 10/11/2012 durante toda a manhã com retorno ao local de origem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7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ocação de ônibus, semi-leito, 45 lugares aproximadamente , itinerário origem: taim, petroline, quinta/quintinha e parque são pedro - destino: praça Saraiva no dia 10/11/2012 durante toda a manhã com retorno ao local de origem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5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ocação de ônibus, semi-leito, 45 lugares aproximadamente , itinerário origem: Querência, aeroporto e marluz - destino: praça Saraiva no dia 10/11/2012 durante toda a manhã com retorno ao local de origem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ocação de ônibus, semi-leito, 45 lugares aproximadamente , itinerário origem: castelo branco, cidade de agueda e santa rosa - destino: praça Saraiva no dia 10/11/2012 durante toda a manhã com retorno ao local de origem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7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ocação de ônibus, semi-leito, 45 lugares aproximadamente , itinerário origem: ilha dos marinheiros, ilha da torotama e povo novo - destino: praça Saraiva no dia 10/11/2012 durante toda a manhã com retorno ao local de origem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5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4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ocação de ônibus, semi-leito, 45 lugares aproximadamente. rio grande /Porto Alegre/ Rio Grande no dia 28/11/2012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8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: 60 dias</w:t>
            </w:r>
          </w:p>
        </w:tc>
      </w:tr>
      <w:tr>
        <w:trPr>
          <w:trHeight w:val="459" w:hRule="exact"/>
        </w:trPr>
        <w:tc>
          <w:tcPr>
            <w:tcW w:w="521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59" w:hRule="exact"/>
        </w:trPr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37/ 12</w:t>
            </w:r>
          </w:p>
        </w:tc>
      </w:tr>
      <w:tr>
        <w:trPr/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445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4.9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830" cy="847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">
    <w:name w:val="Fonte parág. padrão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7-31T10:06:00Z</cp:lastPrinted>
  <dcterms:modified xsi:type="dcterms:W3CDTF">2012-05-24T11:34:23Z</dcterms:modified>
  <cp:revision>4</cp:revision>
  <dc:subject/>
  <dc:title>Conv</dc:title>
</cp:coreProperties>
</file>